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VO MP3 Player �C���X�g�[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\�t�g�E�F�A�̃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 98/98SE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CDROM��Setup.exe��_�u���N���b�N���ĉ������B�f�o�C�X�h���C�o�ƃ\�t�g�E�F�A���C���X�g�[������</w:t>
      </w:r>
      <w:r>
        <w:rPr>
          <w:rtl w:val="true"/>
        </w:rPr>
        <w:t>܂</w:t>
      </w:r>
      <w:r>
        <w:rPr/>
        <w:t>��</w:t>
      </w:r>
      <w:r>
        <w:rPr/>
        <w:t>B�C���X�g�[���������BRAVO MP3 Player��PC��USB�R�l�N�^�ɐ</w:t>
      </w:r>
      <w:r>
        <w:rPr>
          <w:rtl w:val="true"/>
        </w:rPr>
        <w:t>ڑ</w:t>
      </w:r>
      <w:r>
        <w:rPr/>
        <w:t>�����</w:t>
      </w:r>
      <w:r>
        <w:rPr/>
        <w:t>ƁAUSB R/W Drive��Mass Strage Device���ǉ����AWindows�̃}�C�R���s���[�^�[�Ƀ����[�o�u���f�B�X�N���ǉ����</w:t>
      </w:r>
      <w:r>
        <w:rPr>
          <w:rtl w:val="true"/>
        </w:rPr>
        <w:t>܂</w:t>
      </w:r>
      <w:r>
        <w:rPr/>
        <w:t>��</w:t>
      </w:r>
      <w:r>
        <w:rPr/>
        <w:t>B�\�t�g�E�F�A�ɂ��ẮA�����u�t���\�t�g�E�F�A�̊T�v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 Me/2000/XP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CDROM��Setup.exe��_�u���N���b�N���ĉ������B�\�t�g�E�F�A���C���X�g�[������</w:t>
      </w:r>
      <w:r>
        <w:rPr>
          <w:rtl w:val="true"/>
        </w:rPr>
        <w:t>܂</w:t>
      </w:r>
      <w:r>
        <w:rPr/>
        <w:t>��</w:t>
      </w:r>
      <w:r>
        <w:rPr/>
        <w:t>B�f�o�C�X�h���C�o�̓���͕K�v�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\�t�g�E�F�A�̊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3 Player Form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16�̃t�H�[�}�b�^�ł��BBOOT�p�f�[�^�̍</w:t>
      </w:r>
      <w:r>
        <w:rPr/>
        <w:t>쐬��</w:t>
      </w:r>
      <w:r>
        <w:rPr/>
        <w:t>\�ł��B�t�@�C���̓ǂ</w:t>
      </w:r>
      <w:r>
        <w:rPr>
          <w:rtl w:val="true"/>
        </w:rPr>
        <w:t>ݏ</w:t>
      </w:r>
      <w:r>
        <w:rPr/>
        <w:t>����</w:t>
      </w:r>
      <w:r>
        <w:rPr/>
        <w:t>EMP3/WMA�t�@�C���̍Đ��ɖ�</w:t>
      </w:r>
      <w:r>
        <w:rPr/>
        <w:t>肪������ꍇ�</w:t>
      </w:r>
      <w:r>
        <w:rPr/>
        <w:t>ɂ́AType�uLow�v�Ńt�H�[�}�b�g���</w:t>
      </w:r>
      <w:r>
        <w:rPr/>
        <w:t>鎖�</w:t>
      </w:r>
      <w:r>
        <w:rPr/>
        <w:t>ŉ�P�����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3 Sound Convert Too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MP3 Player�Ř^�������t�@�C���</w:t>
      </w:r>
      <w:r>
        <w:rPr/>
        <w:t>𑼂̌</w:t>
      </w:r>
      <w:r>
        <w:rPr/>
        <w:t>`���ɕϊ�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/WMA�t�@�C���̍</w:t>
      </w:r>
      <w:r>
        <w:rPr/>
        <w:t>쐬�</w:t>
      </w:r>
      <w:r>
        <w:rPr/>
        <w:t>p�\�t�g�E�F�A�͕ʓr���p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/WMA�t�@�C���̍</w:t>
      </w:r>
      <w:r>
        <w:rPr/>
        <w:t>쐬��</w:t>
      </w:r>
      <w:r>
        <w:rPr/>
        <w:t>@�Ɋւ��</w:t>
      </w:r>
      <w:r>
        <w:rPr>
          <w:rtl w:val="true"/>
        </w:rPr>
        <w:t>܂</w:t>
      </w:r>
      <w:r>
        <w:rPr/>
        <w:t>��</w:t>
      </w:r>
      <w:r>
        <w:rPr/>
        <w:t>ẮA���Ђł͂��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3/WMA�t�@�C���̓]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 MP3 Player��PC��USB�R�l�N�^�ɑ�������ƁAWindows�̃}�C�R���s���[�^�[�Ɂu�����[�o�u���f�B�X�N�v�̃A�C�R�����ǉ����</w:t>
      </w:r>
      <w:r>
        <w:rPr>
          <w:rtl w:val="true"/>
        </w:rPr>
        <w:t>܂</w:t>
      </w:r>
      <w:r>
        <w:rPr/>
        <w:t>��̂</w:t>
      </w:r>
      <w:r>
        <w:rPr/>
        <w:t>ŁA���̒���MP3/WMA�t�@�C����R�s�[���ĉ������B�R�s�[����BRAVO MP3 Player�̉t���p�l���ɁuBusy...�v�ƕ\������</w:t>
      </w:r>
      <w:r>
        <w:rPr>
          <w:rtl w:val="true"/>
        </w:rPr>
        <w:t>܂</w:t>
      </w:r>
      <w:r>
        <w:rPr/>
        <w:t>��</w:t>
      </w:r>
      <w:r>
        <w:rPr/>
        <w:t>B�uBusy...�v�̕\��������R�s�[���������</w:t>
      </w:r>
      <w:r>
        <w:rPr>
          <w:rtl w:val="true"/>
        </w:rPr>
        <w:t>܂</w:t>
      </w:r>
      <w:r>
        <w:rPr/>
        <w:t>�����</w:t>
      </w:r>
      <w:r>
        <w:rPr/>
        <w:t>ABRAVO MP3 Player��PC��USB�R�l�N�^����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3/WMA�t�@�C���̍Đ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 MP3 Player�ɒP�l���d�r����A�C���z����</w:t>
      </w:r>
      <w:r>
        <w:rPr>
          <w:rtl w:val="true"/>
        </w:rPr>
        <w:t>ڑ</w:t>
      </w:r>
      <w:r>
        <w:rPr/>
        <w:t>����</w:t>
      </w:r>
      <w:r>
        <w:rPr/>
        <w:t>A�u��~�E�Đ��{�^���v��3�b�����đ����ĉ������B�d�������</w:t>
      </w:r>
      <w:r>
        <w:rPr>
          <w:rtl w:val="true"/>
        </w:rPr>
        <w:t>܂</w:t>
      </w:r>
      <w:r>
        <w:rPr/>
        <w:t>��</w:t>
      </w:r>
      <w:r>
        <w:rPr/>
        <w:t>B�d����������ԂŁu��~�E�Đ��{�^���v����ƁABRAVO MP3 Player�փR�s�[��������MP3/WMA�t�@�C���̍Đ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�[��ʂ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 MP3 Player�̓��</w:t>
      </w:r>
      <w:r>
        <w:rPr/>
        <w:t>쒆�</w:t>
      </w:r>
      <w:r>
        <w:rPr/>
        <w:t>ɁuMENU�{�^���v����ƁA���j���[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샂�</w:t>
      </w:r>
      <w:r>
        <w:rPr/>
        <w:t>[�h�i�Đ��E�^���Ȃǁj�̕ύX�E�t�@�C���</w:t>
      </w:r>
      <w:r>
        <w:rPr/>
        <w:t>폜����</w:t>
      </w:r>
      <w:r>
        <w:rPr/>
        <w:t>s����u�@�\���j���[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���C�U�E���s�[�g�Đ����̐</w:t>
      </w:r>
      <w:r>
        <w:rPr>
          <w:rtl w:val="true"/>
        </w:rPr>
        <w:t>ݒ</w:t>
      </w:r>
      <w:r>
        <w:rPr/>
        <w:t>��</w:t>
      </w:r>
      <w:r>
        <w:rPr/>
        <w:t>s����u�Đ����j���[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�</w:t>
      </w:r>
      <w:r>
        <w:rPr/>
        <w:t>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ON/OFF     : �d��OFF���Ɂu��~�E�Đ��{�^���v��3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           : ��~���Ɂu��~�E�Đ�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       : �Đ����Ɂu��~�E�Đ�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           : �Đ����Ɂu��~�E�Đ��{�^���v��3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[������ : �Đ����</w:t>
      </w:r>
      <w:r>
        <w:rPr>
          <w:rtl w:val="true"/>
        </w:rPr>
        <w:t>܂</w:t>
      </w:r>
      <w:r>
        <w:rPr/>
        <w:t>��͒�</w:t>
      </w:r>
      <w:r>
        <w:rPr/>
        <w:t>~���Ɂu�{�����[��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</w:t>
      </w:r>
      <w:r>
        <w:rPr/>
        <w:t>؂</w:t>
      </w:r>
      <w:r>
        <w:rPr/>
        <w:t>�</w:t>
      </w:r>
      <w:r>
        <w:rPr/>
        <w:t>ւ�     : �Đ����</w:t>
      </w:r>
      <w:r>
        <w:rPr>
          <w:rtl w:val="true"/>
        </w:rPr>
        <w:t>܂</w:t>
      </w:r>
      <w:r>
        <w:rPr/>
        <w:t>��͒�</w:t>
      </w:r>
      <w:r>
        <w:rPr/>
        <w:t>~���ɁuMENU�{�^���v��E�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OFF        : ��~���Ɂu��~�E�Đ��{�^���v��3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j���[   : ��~���ɁuMENU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j���[   : �Đ����ɁuMENU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           : �@�\���j���[��Record��I�сuMENU�{�^���v����A�^�����[�h��I�сuMENU�{�^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e�Đ�   : �@�\���j���[��Voice��I�сuMENU�{�^���v����A�u��~�E�Đ��{�^���v��3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E�F�A�̃A���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̒ǉ�ƍ</w:t>
      </w:r>
      <w:r>
        <w:rPr/>
        <w:t>폜����</w:t>
      </w:r>
      <w:r>
        <w:rPr/>
        <w:t>uMP3 Player�v�̍��</w:t>
      </w:r>
      <w:r>
        <w:rPr>
          <w:rtl w:val="true"/>
        </w:rPr>
        <w:t>ڂ</w:t>
      </w:r>
      <w:r>
        <w:rPr/>
        <w:t>�</w:t>
      </w:r>
      <w:r>
        <w:rPr/>
        <w:t>I�сuRemove MP3 Player�v��I��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